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&amp;M102328;&amp;M102633;&amp;M102641;&amp;M107886;&amp;M114811;&amp;M102484;&amp;M101907;&amp;M102627;&amp;M102483;&amp;M102494;&amp;M104007;&amp;M102322;&amp;M102583;&amp;M102000;&amp;M114961;&amp;M102641;&amp;M102483;&amp;M102584;&amp;M102482;&amp;M102002;&amp;M114991;&amp;M103967;&amp;M102487;&amp;M114962;&amp;M102507;&amp;M102642;&amp;M102485;&amp;M102342;&amp;M106441;&amp;M102108;&amp;M102322;&amp;M102487;&amp;M102428;&amp;M101901;&amp;M102338;&amp;M102323;&amp;M102349;&amp;M112960;&amp;M102325;&amp;M102001;&amp;M103451;&amp;M102495;&amp;M102583;&amp;M102483;&amp;M102642;&amp;M102322;&amp;M102502;&amp;M102693;&amp;M102781;&amp;M102103;&amp;M102328;&amp;M102651;&amp;M107726;&amp;M102483;&amp;M107726;&amp;M103842;&amp;M102604;&amp;M102325;&amp;M102488;&amp;M102502;&amp;M107902;&amp;M102693;&amp;M102488;&amp;M102432;&amp;M102485;&amp;M102502;&amp;M101881;&amp;M102332;&amp;M102502;&amp;M101881;&amp;M114963;&amp;M113966;&amp;M102507;&amp;M102595;&amp;M107883;&amp;M102652;&amp;M103967;&amp;M102487;&amp;M102110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5:11:00Z</dcterms:created>
  <dc:creator>望月英男</dc:creator>
  <dc:description/>
  <cp:keywords/>
  <dc:language>en-US</dc:language>
  <cp:lastModifiedBy>望月英男</cp:lastModifiedBy>
  <dcterms:modified xsi:type="dcterms:W3CDTF">2016-08-01T15:11:00Z</dcterms:modified>
  <cp:revision>2</cp:revision>
  <dc:subject/>
  <dc:title/>
</cp:coreProperties>
</file>